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97386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ВІСІМДЕСЯТ  ТРЕТЯ 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2025                                                                                                           № ______-83-VIIІ</w:t>
      </w:r>
    </w:p>
    <w:p>
      <w:pPr>
        <w:pStyle w:val="Normal"/>
        <w:jc w:val="both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П «Фабрика-кухня «ГотуЇмо» щодо продовження договорів оренди нежитлових приміщень (харчоблоків) в закладах освіти Бучанської міської територіальної громад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5"/>
          <w:szCs w:val="25"/>
        </w:rPr>
        <w:t>Розглянувши звернення керівника КП «Фабрика-кухня «ГотуЇмо» Бучанської міської ради Тетяни Алексейчук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ід 27.10.2025 (вх.№П-29742 від 04.11.2025) </w:t>
      </w:r>
      <w:r>
        <w:rPr>
          <w:sz w:val="25"/>
          <w:szCs w:val="25"/>
        </w:rPr>
        <w:t xml:space="preserve">про продовження договорів оренди нежитлових приміщень (харчоблоків) та обладнання  закладів освіти Бучанської міської територіальної громади, </w:t>
      </w:r>
      <w:r>
        <w:rPr>
          <w:color w:val="000000"/>
          <w:sz w:val="25"/>
          <w:szCs w:val="25"/>
        </w:rPr>
        <w:t xml:space="preserve">з метою організації харчування учнів у закладах освіти громади, враховуючи згоду балансоутримувачів об’єктів, керуючись Законом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одовжити  з КП «Фабрика-кухня «ГотуЇмо» Бучанської міської ради договори оренду нежитлових приміщень комунальної власності Бучанської міської територіальної громади – харчоблоки разом з обладнанням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 громади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________2025 </w:t>
      </w:r>
      <w:r>
        <w:rPr>
          <w:bCs/>
          <w:sz w:val="26"/>
          <w:szCs w:val="26"/>
        </w:rPr>
        <w:t>№______-83-VIII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нежитлових приміщень (харчоблоків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адів освіти Бучанської міської територіальної громади, на які продовжуються договора оренди з КП «Фабрика-кухня «ГотуЇмо»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36"/>
        <w:gridCol w:w="921"/>
        <w:gridCol w:w="2644"/>
        <w:gridCol w:w="2128"/>
        <w:gridCol w:w="15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(кв. м.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Балансоутримува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Бучанської  загальноосвітньої школи  І-ІІІ ступенів №1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36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.Буча, вул.А.Михайловського, 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ої  загальноосвітньої школи  І-ІІІ ступенів №1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118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окзальна, 46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3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Енергетиків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4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тлове приміщення Бучанського ліцею № 5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м. Буча, вул. Захисників України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чанського ліцею № 5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Бучанського ліцею № 9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ишнева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ий ліцей № 9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листавицький заклад загальної середньої освіти І-ІІІ ступенів №6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Бучанський р-н,                 с. Блиставиця,                   вул. Соборності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КЗ «Луб’янської гімназії №7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Бучанський р-н,                 с. Луб’янка,                       вул. Шевченка, 17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Гаврилівський заклад загальної середньої освіти І-ІІІ ступенів  № 8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с.Гарилівка                                вул. Садова, 21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Гаврилівський заклад загальної середньої освіти І-ІІІ ступенів  № 8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Ворзельського ліцею №10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 .Ворзель, вул.Курортна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а ліцея №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Філії Ворзельської початкової школи Ворзельського ліцею №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 .Ворзель, вул.Березова, 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а ліцея №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житлове приміщення «Бучанської початкової школи №11» 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Буча, вул. Яблунська, 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  КЗ «Мироцька гімназії №12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</w:t>
            </w:r>
          </w:p>
          <w:p>
            <w:pPr>
              <w:pStyle w:val="Normal"/>
              <w:rPr/>
            </w:pPr>
            <w:r>
              <w:rPr/>
              <w:t>с. Мироцьке                вул. Соборна, 1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абинецький заклад загальної середньої освіти І-ІІІ ступенів №1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. Бабинці,                         вул.Незламності, 70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КЗ «Здвіжівська гімназії №1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Здвіжівка,                       вул. Центральна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Синяківський хіміко-технологічний ліцей -заклад загальної середньої освіти І-ІІ ступенів №15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Синяк,                                вул. Київська, 49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Синяківський хіміко-технологічний ліцей -заклад загальної середньої освіти І-ІІ ступенів №15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11-06T16:55:00Z</cp:lastPrinted>
  <dcterms:modified xsi:type="dcterms:W3CDTF">2025-11-06T14:55:00Z</dcterms:modified>
  <cp:revision>45</cp:revision>
  <dc:subject/>
  <dc:title>ПРОЕКТ</dc:title>
</cp:coreProperties>
</file>